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.04.2012                                   с.Октябрьское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 режима на  территории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о ст.14 Федерального закона Российской федерации от 06.10.2003г. №131 «Об общих принципах организации местного самоуправления в РФ», ФЗ 69 от 21.12.94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О пожарной безопасности", в связи с наступлением весенне-летнего пожароопасного периода администрацией Октябрьского сельсовета, в целях предотвращения гибели и травматизма  людей, снижения рисков возникновения пожаров на территории Октябр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становить особый пожароопасный период на территории Октябрьского сельсовета с 17 апреля  по 30 ок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хозяйств, предприятий и организаций всех форм собственности на время особого противопожарного режима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извести очистку подведомственных территорий, производственных, складских и вспомогательных помещений от сгораемого мусора, соломы камыша и т.п., разобрать бесхозные строения до наступления пожароопас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Усилить охрану подведомственных объектов, особенно обеспечивающих жизнедеятельн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Произвести проверку противопожарного водоснабжения водоотдачу, провести ревизию оборудования, принять срочные меры по приведению в готовность пожарных гидрантов, пожарных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 Принимать меры по поливу мест скопления тополиного п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мероприятия по обучению работников мерам пожарной безопасности (беседы, инструктажи под роспись).</w:t>
      </w:r>
    </w:p>
    <w:p>
      <w:pPr>
        <w:pStyle w:val="Normal"/>
        <w:jc w:val="both"/>
        <w:rPr/>
      </w:pPr>
      <w:r>
        <w:rPr>
          <w:sz w:val="28"/>
          <w:szCs w:val="28"/>
        </w:rPr>
        <w:t>2.6. Включить в повестку сходов граждан вопрос о мерах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иректорам общеобразовательных школ  включить в план внеклассного обучения мер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 Запретить пал мусора на расстоянии пятидесяти метров в близ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 Произвести  очистку территории домовладений от сгораемого мусора, камыша и т.п.</w:t>
      </w:r>
    </w:p>
    <w:p>
      <w:pPr>
        <w:pStyle w:val="Normal"/>
        <w:jc w:val="both"/>
        <w:rPr/>
      </w:pPr>
      <w:r>
        <w:rPr>
          <w:sz w:val="28"/>
          <w:szCs w:val="28"/>
        </w:rPr>
        <w:t>4.3   Привести в готовность первичные средства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    В.А. Ра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46:00Z</dcterms:created>
  <dc:creator>User</dc:creator>
  <dc:description/>
  <cp:keywords/>
  <dc:language>en-US</dc:language>
  <cp:lastModifiedBy>Антон Палович</cp:lastModifiedBy>
  <cp:lastPrinted>2012-04-17T09:17:00Z</cp:lastPrinted>
  <dcterms:modified xsi:type="dcterms:W3CDTF">2012-04-17T02:18:00Z</dcterms:modified>
  <cp:revision>11</cp:revision>
  <dc:subject/>
  <dc:title>ГЛАВА</dc:title>
</cp:coreProperties>
</file>